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оказания доврачебной помощ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ипотоническом кризе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и резком снижении давления человек чувствует сильное сердцебиение и слабость, голова кружится, становится «тяжелой». Он бледнеет и даже может упасть в обморок. Болит сердце, причем эта боль иногда длится часами, и никакие лекарства не помогают. Что же делать при гипотоническом кризе?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ожите пострадавшего на кровать так, чтобы ноги были слегка приподняты. Проветрите помещение, расстегните на больном одежду и измерьте давление – вам необходимо убедиться, что оно понижено. Нормальное АД – 100-139 мм (верхнее), 60-89 мм (нижнее). Обязательно занесите показатели и время проведения измерений в тетрадь. Вам придется измерять давление каждую четверть часа. Через час увеличьте этот интервал до 40 минут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ычно при понижении давления падает и температура, поэтому следует согреть больного: накрыть его покрывалом, пледом либо одеялом. Только не переусердствуйте! Напоите гипотоника крепким сладким чаем с настойкой женьшеня, родиолы, элеутерококка и т. п. (достаточно 15 капель на стакан). Эти средства должны быть в аптечке каждого, кто страдает от пониженного давл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чего не помогает, АД продолжает падать, больной потерял сознание? Срочно вызывайте «Скорую»! Если же состояние улучшилось, то можно просто пригласить участкового терапев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ерь о том, чего делать не следует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е давайте гипотонику препараты, в состав которых входит кофеин или другие повышающие давление компоненты. Кофе тоже противопоказано. Все эти тонизирующие средства учащают пульс, а сердцу во время гипотонического криза и так нелегко. Забудьте об алкоголе! Он расширяет одни сосуды, а другие оставляет без кров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азрешайте пострадавшему делать резкие движения, наклоняться и т. д. Кровь прильет к мышцам, а мозг останется «голодным», что может привести к обмороку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человек в сознании, не давайте ему нюхать нашатырь. Это средство действенно лишь при обмороке, а в остальных случаях оно усиливает головную боль и дискомфорт.</w:t>
      </w:r>
    </w:p>
    <w:sectPr>
      <w:footerReference w:type="default" r:id="rId2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6:46:00Z</dcterms:created>
  <dc:creator>User</dc:creator>
  <dc:description/>
  <cp:keywords/>
  <dc:language>en-US</dc:language>
  <cp:lastModifiedBy>officer</cp:lastModifiedBy>
  <cp:lastPrinted>2014-02-10T14:38:00Z</cp:lastPrinted>
  <dcterms:modified xsi:type="dcterms:W3CDTF">2014-02-10T10:51:00Z</dcterms:modified>
  <cp:revision>20</cp:revision>
  <dc:subject/>
  <dc:title/>
</cp:coreProperties>
</file>